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КУМЕНТОВ ПО МЕЖГОСУДАРСТВЕННОЙ СТАНДАРТИЗАЦИИ </w:t>
        <w:br/>
      </w:r>
    </w:p>
    <w:p>
      <w:pPr>
        <w:pStyle w:val="Style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(</w:t>
      </w:r>
      <w:r>
        <w:rPr>
          <w:rFonts w:cs="Arial" w:ascii="Arial" w:hAnsi="Arial"/>
          <w:b/>
          <w:sz w:val="24"/>
          <w:szCs w:val="24"/>
        </w:rPr>
        <w:t>с возражением для отмены)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ОСТ 657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оки плодовые и ягодные с сахаром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Б,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517-94</w:t>
              <w:br/>
              <w:t>(ИСО 5073-85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твердое. Методы определения выхода гуминовых кисло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KZ KG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 xml:space="preserve"> - 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  <w:t>ГОСТ ISO 5073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6-8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бобов кормов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действуют национальные стандарты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7-8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люпина однолетнего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ет текста в РБ и РФ действуют национальные стандарты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29-8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сорго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текста в РБ и РФ действуют национальные стандарты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95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методы управления качеством продукции. Термины и определ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49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многолетних злаковых кормовых трав.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50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многолетних бобовых кормовых трав.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51-9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днолетних кормовых и медоносных трав.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582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кукурузы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330-91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. Метод определения показания вспучивания в тигл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RU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ISO 501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352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изготовителя. Установление и исчисление гарантийных сроков в стандартах и технических условия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KG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829-77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а шубная выделанные. Метод определения рН водной вытяж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 KG RU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>ГОСТ 32165-20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77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палубка разборно-переставная мелкощитовая инвентарная для возведения монолитных бетонных и железобетонных конструкций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</w:rPr>
              <w:br/>
            </w:r>
            <w:r>
              <w:rPr>
                <w:color w:val="FF0000"/>
                <w:sz w:val="16"/>
                <w:szCs w:val="16"/>
                <w:lang w:val="en-US"/>
              </w:rPr>
              <w:t>KZ</w:t>
            </w:r>
            <w:r>
              <w:rPr>
                <w:color w:val="FF0000"/>
                <w:sz w:val="16"/>
                <w:szCs w:val="16"/>
              </w:rPr>
              <w:t xml:space="preserve"> - 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478-79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палубка для возведения монолитных бетонных и железобетонных конструкций. Классификация и общие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RU UZ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4369-86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стандартизации в строительстве. Общие полож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97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епи механизированные для лав. Общие техническ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Z KG RU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ет </w:t>
              <w:br/>
              <w:t>ГОСТ 31561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15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оматериалы плодовые обработанн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KZ</w:t>
            </w:r>
            <w:r>
              <w:rPr>
                <w:color w:val="FF0000"/>
                <w:sz w:val="16"/>
                <w:szCs w:val="16"/>
              </w:rPr>
              <w:t xml:space="preserve"> - 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16-90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ина плодовые. Общие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менен в РФ и РБ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76.1-90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и кормовых корнеплодов семейства сельдерейн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KZ</w:t>
            </w:r>
            <w:r>
              <w:rPr>
                <w:color w:val="FF0000"/>
                <w:sz w:val="16"/>
                <w:szCs w:val="16"/>
              </w:rPr>
              <w:t xml:space="preserve"> - проти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 xml:space="preserve"> - против</w:t>
            </w:r>
          </w:p>
        </w:tc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йствует </w:t>
              <w:br/>
              <w:t>ГОСТ 32592-2013</w:t>
              <w:br/>
            </w:r>
            <w:r>
              <w:rPr>
                <w:color w:val="FF0000"/>
              </w:rPr>
              <w:t>в РФ документы отменены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2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, бахчевых и кормовых культур семейства тыквенн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–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3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пасленов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4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лебедов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KG RU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5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свеклы кормовой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6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, кормовых корнеплодов и кормовой капусты семейства капустн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7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тепличных сортов и гибридов огурца и томата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9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луковых и спаржев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10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мотыльков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11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кукурузы сахарной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12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астроцветных и бурачников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13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яснотков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676.14-90 </w:t>
              <w:br/>
            </w:r>
            <w:r>
              <w:rPr>
                <w:color w:val="FF0000"/>
              </w:rPr>
              <w:t>в РФ отменен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 овощных культур семейства гречишных и мальвовых. Сортовые и посевные качества. Технические услов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Y KG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 xml:space="preserve">RU </w:t>
            </w:r>
            <w:r>
              <w:rPr>
                <w:color w:val="FF0000"/>
                <w:sz w:val="16"/>
                <w:szCs w:val="16"/>
              </w:rPr>
              <w:t>- против</w:t>
            </w:r>
          </w:p>
        </w:tc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Т 30331.24-2005</w:t>
              <w:br/>
            </w:r>
            <w:r>
              <w:rPr>
                <w:sz w:val="18"/>
                <w:szCs w:val="18"/>
                <w:lang w:val="en-US"/>
              </w:rPr>
              <w:t>(МЭК 603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-9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установки зданий. Часть 5. Выбор и монтаж электрооборудования. Глава 51. Общие требов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Z RU UZ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 на основе ГОСТ Р 50571.24-2000, который отменен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630.3.1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на стойкость к воздействию агрессивных и других специальных сред машин, приборов и других технических издел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 RU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802-2001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02-2002</w:t>
              <w:br/>
              <w:t>(ИСО 1469-2-88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ы грузовые серии 1. Технические требования и методы испытаний. Часть 2. Контейнеры изотермическ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 RU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697-94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876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тлы отопительные. Часть 4. Котлы отопительные с дутьевыми горелками. Специальные требования к котлам с дутьевыми горелками для жидкого топлива теплопроизводительностью  до 70 кВт и рабочим давлением до 3 бар. Термины, специальные требования, методы испытаний и марки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 RU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1382-99, который заменен на ГОСТ Р 51382-2011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941-2002</w:t>
              <w:br/>
              <w:t>(ИСО 2456:1986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поверхностно-активные. Вода, применяемая в качестве растворителя для испытаний. Технические условия и методы испыта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 RU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на основе ГОСТ Р 50050-92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03-2002</w:t>
              <w:br/>
              <w:t>(ИСО 950:1979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. Отбор проб зер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KZ</w:t>
            </w:r>
            <w:r>
              <w:rPr>
                <w:color w:val="FF0000"/>
                <w:sz w:val="16"/>
                <w:szCs w:val="16"/>
              </w:rPr>
              <w:t xml:space="preserve"> - против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BY</w:t>
            </w:r>
            <w:r>
              <w:rPr>
                <w:color w:val="FF0000"/>
                <w:sz w:val="16"/>
                <w:szCs w:val="16"/>
              </w:rPr>
              <w:t xml:space="preserve"> – 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на основе </w:t>
            </w:r>
            <w:r>
              <w:rPr>
                <w:sz w:val="18"/>
                <w:szCs w:val="18"/>
              </w:rPr>
              <w:t>ГОСТ Р 50436-92, который отменен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68-2002</w:t>
              <w:br/>
              <w:t>(ИСО 7176-4:1988)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>Кресла-коляски с электроприводом. Методы испытаний для определения потребляемой электрической энерги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Z RU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50924-96, который заменен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097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Механические и физические свойст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 KG RU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ействует</w:t>
              <w:br/>
              <w:t xml:space="preserve">ГОСТ </w:t>
            </w:r>
            <w:r>
              <w:rPr>
                <w:lang w:val="en-US"/>
              </w:rPr>
              <w:t>EN 71-1-2014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862-201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ода питьевая. Отбор проб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KZ</w:t>
            </w:r>
            <w:r>
              <w:rPr>
                <w:color w:val="FF0000"/>
                <w:sz w:val="16"/>
                <w:szCs w:val="16"/>
              </w:rPr>
              <w:t xml:space="preserve"> - против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BY</w:t>
            </w:r>
            <w:r>
              <w:rPr>
                <w:color w:val="FF0000"/>
                <w:sz w:val="16"/>
                <w:szCs w:val="16"/>
              </w:rPr>
              <w:t xml:space="preserve"> – 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Б, в связи с тем, что в РФ заменен на ГОСТ Р 56237-2014 (ИСО 5667-5:2006) «Вода питьевая. Отбор проб на станциях водоподготовки и в трубопроводных распределительных системах»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2374-2013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етоды испытаний химической продукции, представляющей опасность для окружающей среды. Испытания по оценке острого раздражающего / разъедающего (коррозионного) действия на слизистые оболочки глаз (OECD, Test № 405:2002, IDT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 RU UZ UA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текст стандарта, не поступал на издание, разработчик-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>ГОСТ IEC 61029-2-4-201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настольных шлифовальных маш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KG RU UZ UA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 xml:space="preserve">KZ -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</w:t>
              <w:br/>
              <w:t>ГОСТ IEC 62841-3-4-2016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МЭК 61032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Защита людей и оборудования, обеспечиваемая оболочками. Щупы испытательны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KZ RU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  <w:br/>
              <w:t xml:space="preserve">BY – </w:t>
            </w:r>
            <w:r>
              <w:rPr>
                <w:color w:val="FF0000"/>
                <w:sz w:val="16"/>
                <w:szCs w:val="16"/>
              </w:rPr>
              <w:t>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ан на основе ГОСТ Р МЭК 61032-2000, который действует в РФ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ИСО 7176-13-2002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Кресла-коляски. Методы испытаний для определения коэффициента трения испытательных поверхносте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KZ</w:t>
            </w:r>
            <w:r>
              <w:rPr>
                <w:color w:val="FF0000"/>
                <w:sz w:val="16"/>
                <w:szCs w:val="16"/>
              </w:rPr>
              <w:t xml:space="preserve"> - проти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 xml:space="preserve"> - проти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аботан на основе </w:t>
            </w:r>
            <w:r>
              <w:rPr>
                <w:color w:val="FF0000"/>
                <w:sz w:val="18"/>
                <w:szCs w:val="18"/>
              </w:rPr>
              <w:t>ГОСТ Р ИСО 7176-13-96</w:t>
            </w:r>
            <w:r>
              <w:rPr>
                <w:sz w:val="18"/>
                <w:szCs w:val="18"/>
              </w:rPr>
              <w:t>, который действует в РФ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Y</w:t>
      </w:r>
      <w:r>
        <w:rPr/>
        <w:t xml:space="preserve"> – № 02-10/833 от 21.06.2018 – Беларусь проголосовала за отмену; </w:t>
        <w:br/>
      </w:r>
      <w:r>
        <w:rPr>
          <w:lang w:val="en-US"/>
        </w:rPr>
        <w:t>BY</w:t>
      </w:r>
      <w:r>
        <w:rPr/>
        <w:t xml:space="preserve"> - 02-10/642 от 13.05.2019 – Беларусь проголосовала против отмены;</w:t>
        <w:br/>
      </w:r>
      <w:r>
        <w:rPr>
          <w:lang w:val="en-US"/>
        </w:rPr>
        <w:t>BY</w:t>
      </w:r>
      <w:r>
        <w:rPr/>
        <w:t xml:space="preserve"> – № 02-10/667 от 15.05.2019 – Беларусь ЗА отмену по протоколу 56 НТКС 17 приложение;</w:t>
      </w:r>
    </w:p>
    <w:p>
      <w:pPr>
        <w:pStyle w:val="Normal"/>
        <w:rPr/>
      </w:pPr>
      <w:r>
        <w:rPr>
          <w:lang w:val="en-US"/>
        </w:rPr>
        <w:t>KZ</w:t>
      </w:r>
      <w:r>
        <w:rPr/>
        <w:t xml:space="preserve"> –26-2-06/08-1212-и от 14.09.2018</w:t>
      </w:r>
    </w:p>
    <w:p>
      <w:pPr>
        <w:pStyle w:val="Normal"/>
        <w:rPr/>
      </w:pPr>
      <w:r>
        <w:rPr>
          <w:lang w:val="en-US"/>
        </w:rPr>
        <w:t>KG</w:t>
      </w:r>
      <w:r>
        <w:rPr/>
        <w:t xml:space="preserve"> – 04-1/136 от27.02.2019</w:t>
      </w:r>
    </w:p>
    <w:p>
      <w:pPr>
        <w:pStyle w:val="Normal"/>
        <w:rPr/>
      </w:pPr>
      <w:r>
        <w:rPr>
          <w:lang w:val="en-US"/>
        </w:rPr>
        <w:t>RU</w:t>
      </w:r>
      <w:r>
        <w:rPr/>
        <w:t xml:space="preserve"> – АК-14556/03 от 31.08.2018; АШ-17291/03 от 15.10.2018</w:t>
      </w:r>
    </w:p>
    <w:p>
      <w:pPr>
        <w:pStyle w:val="Normal"/>
        <w:rPr/>
      </w:pPr>
      <w:r>
        <w:rPr>
          <w:lang w:val="en-US"/>
        </w:rPr>
        <w:t>UZ</w:t>
      </w:r>
      <w:r>
        <w:rPr/>
        <w:t xml:space="preserve"> – 01/6256 от 26.10.2018</w:t>
      </w:r>
    </w:p>
    <w:p>
      <w:pPr>
        <w:pStyle w:val="Normal"/>
        <w:rPr/>
      </w:pPr>
      <w:r>
        <w:rPr>
          <w:lang w:val="en-US"/>
        </w:rPr>
        <w:t>UA</w:t>
      </w:r>
      <w:r>
        <w:rPr/>
        <w:t xml:space="preserve"> – 3413-10/37837-07 от 28.08.2018; 3413-10/49664-07 от 13.11.2018; №3413-11/10907-07 от 13.03.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>16</w:t>
    </w:r>
    <w:r>
      <w:rPr>
        <w:lang w:val="en-US"/>
      </w:rPr>
      <w:t>.2</w:t>
    </w:r>
    <w:r>
      <w:rPr/>
      <w:t xml:space="preserve"> к протоколу НТКС № 5</w:t>
    </w:r>
    <w:r>
      <w:rPr>
        <w:lang w:val="en-US"/>
      </w:rPr>
      <w:t>8</w:t>
    </w:r>
    <w:r>
      <w:rPr/>
      <w:t>-2019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16</w:t>
    </w:r>
    <w:r>
      <w:rPr>
        <w:lang w:val="en-US"/>
      </w:rPr>
      <w:t xml:space="preserve">.2 </w:t>
    </w:r>
    <w:r>
      <w:rPr/>
      <w:t>к протоколу</w:t>
      <w:br/>
      <w:t>НТКС № 5</w:t>
    </w:r>
    <w:r>
      <w:rPr>
        <w:lang w:val="en-US"/>
      </w:rPr>
      <w:t>8</w:t>
    </w:r>
    <w:r>
      <w:rPr/>
      <w:t>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3:00Z</dcterms:created>
  <dc:creator>client801_1</dc:creator>
  <dc:description/>
  <cp:keywords/>
  <dc:language>en-US</dc:language>
  <cp:lastModifiedBy>Светлана Жукова</cp:lastModifiedBy>
  <cp:lastPrinted>2016-11-24T10:58:00Z</cp:lastPrinted>
  <dcterms:modified xsi:type="dcterms:W3CDTF">2019-10-22T07:54:00Z</dcterms:modified>
  <cp:revision>113</cp:revision>
  <dc:subject/>
  <dc:title/>
</cp:coreProperties>
</file>